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e of the best things that you, as an individual, can do for the environment is to get into the habit of recycling aluminium cans and foil. This is because the recycling process uses so much less energy than making the metal the first time, it's simply a matter of remelting </w:t>
      </w:r>
    </w:p>
    <w:p>
      <w:pPr>
        <w:pStyle w:val="Normal"/>
        <w:rPr/>
      </w:pPr>
      <w:r>
        <w:rPr/>
        <w:t>the aluminium ready to use again. Recycling reduces pollution and saves energy. Making products from virgin or raw materials results in pollution and uses more energy. Aluminium products are infinitely recyclable, so when you get into the recycling habit you really do help save natural re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41:00Z</dcterms:created>
  <dc:creator>mohd hisyammudin bin muda</dc:creator>
  <dc:description/>
  <cp:keywords/>
  <dc:language>en-US</dc:language>
  <cp:lastModifiedBy>mohd hisyammudin bin muda</cp:lastModifiedBy>
  <dcterms:modified xsi:type="dcterms:W3CDTF">2009-08-19T17:12:00Z</dcterms:modified>
  <cp:revision>4</cp:revision>
  <dc:subject/>
  <dc:title>One of the best things that you, as an individual, can do for the environment is to get into the habit of recycling aluminium cans and foil</dc:title>
</cp:coreProperties>
</file>