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We produce over 15,000 tons of rubbish everyday. It is only a matter of time before we run out of space to dispose of them. Recycling reduces waste, which in turn reduces the need for landfills and dumpsites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Recycling reduces pollution and saves energy. Making </w:t>
        <w:br/>
        <w:t xml:space="preserve">products from virgin or raw materials results in pollution </w:t>
        <w:br/>
        <w:t>and uses more energy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Recycling is cheaper in the long run compared to maintaining landfills and other systems. When recycling programmes </w:t>
        <w:br/>
        <w:t>become more efficient, there will be less rubbish to dispose of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Recycling creates up to 5 times more jobs than waste disposal alone. It will create jobs for engineers, machine specialists, environmental personnel, general workers and many more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Recycling improves cleanliness and quality of life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Breakdown of solid waste created by Malaysians </w:t>
      </w:r>
    </w:p>
    <w:tbl>
      <w:tblPr>
        <w:tblW w:w="3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995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%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per 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.5% 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usehold waste 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%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el 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7% 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ass 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.4% 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stic 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%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s 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Experts believe a landfill can last 10 years longer if Malaysians recycled 50% of their garbage The residents of Johor Bahru generate 1300 tons of waste every day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It will take only 3 days to fill the entire length of the Johor Causeway with this amount of garbage. </w:t>
      </w:r>
    </w:p>
    <w:p>
      <w:pPr>
        <w:pStyle w:val="NormalWeb"/>
        <w:rPr/>
      </w:pPr>
      <w:hyperlink r:id="rId2">
        <w:r>
          <w:rPr>
            <w:rStyle w:val="InternetLink"/>
            <w:rFonts w:cs="Arial" w:ascii="Arial" w:hAnsi="Arial"/>
            <w:b/>
            <w:bCs/>
          </w:rPr>
          <w:t>Every bit helps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kt.gov.my/kitarsemula/EveryBitHelp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02:00Z</dcterms:created>
  <dc:creator>mohd hisyammudin bin muda</dc:creator>
  <dc:description/>
  <cp:keywords/>
  <dc:language>en-US</dc:language>
  <cp:lastModifiedBy>mohd hisyammudin bin muda</cp:lastModifiedBy>
  <dcterms:modified xsi:type="dcterms:W3CDTF">2009-08-19T17:02:00Z</dcterms:modified>
  <cp:revision>2</cp:revision>
  <dc:subject/>
  <dc:title>We produce over 15,000 tons of rubbish everyday</dc:title>
</cp:coreProperties>
</file>